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8243"/>
        <w:gridCol w:w="8"/>
        <w:gridCol w:w="1649"/>
        <w:gridCol w:w="2340"/>
      </w:tblGrid>
      <w:tr>
        <w:trPr>
          <w:tblHeader w:val="true"/>
          <w:trHeight w:val="3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2"/>
              <w:spacing w:lineRule="atLeast" w:line="340"/>
              <w:ind w:left="0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Codice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2"/>
              <w:spacing w:lineRule="atLeast" w:line="340"/>
              <w:ind w:left="0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i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2"/>
              <w:spacing w:lineRule="atLeast" w:line="3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rchiv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2"/>
              <w:spacing w:lineRule="atLeast" w:line="340"/>
              <w:ind w:left="0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Tempo Anni</w:t>
            </w:r>
          </w:p>
        </w:tc>
      </w:tr>
      <w:tr>
        <w:trPr>
          <w:trHeight w:val="3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. 01.01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nco Procedure Qualità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G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340"/>
              <w:ind w:right="-7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. 01.02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nco Modulistica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G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340"/>
              <w:ind w:right="-7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. 01.03</w:t>
            </w:r>
          </w:p>
        </w:tc>
        <w:tc>
          <w:tcPr>
            <w:tcW w:w="8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nco Documenti di Origine Estern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340"/>
              <w:ind w:right="-7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. 02.01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gistrazioni della Qualità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G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340"/>
              <w:ind w:right="-7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. 03.01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nco delle Non Conformità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G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340"/>
              <w:ind w:right="-7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. 03.02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pporto di Non Conformità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RP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340"/>
              <w:ind w:right="-7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. 03.03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dotto Non Conforme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340"/>
              <w:ind w:right="-7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. 03.04</w:t>
            </w:r>
          </w:p>
        </w:tc>
        <w:tc>
          <w:tcPr>
            <w:tcW w:w="8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egistro Reclam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RP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340"/>
              <w:ind w:right="-7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. 04.01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Richiesta Azione Correttiva-Preventiva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G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340"/>
              <w:ind w:right="-7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. 05.01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 Audit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G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340"/>
              <w:ind w:right="-7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. 05.02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no di Audit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G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340"/>
              <w:ind w:right="-7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. 05.03</w:t>
            </w:r>
          </w:p>
        </w:tc>
        <w:tc>
          <w:tcPr>
            <w:tcW w:w="8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porto di Audit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G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340"/>
              <w:ind w:right="-7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. 06.01</w:t>
            </w:r>
          </w:p>
        </w:tc>
        <w:tc>
          <w:tcPr>
            <w:tcW w:w="8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o Professional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RP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340"/>
              <w:ind w:right="-7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. 06.02</w:t>
            </w:r>
          </w:p>
        </w:tc>
        <w:tc>
          <w:tcPr>
            <w:tcW w:w="8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cheda Personal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RP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340"/>
              <w:ind w:right="-7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. 06.03</w:t>
            </w:r>
          </w:p>
        </w:tc>
        <w:tc>
          <w:tcPr>
            <w:tcW w:w="8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gramma di Addestramento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G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340"/>
              <w:ind w:right="-7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. 06.04</w:t>
            </w:r>
          </w:p>
        </w:tc>
        <w:tc>
          <w:tcPr>
            <w:tcW w:w="8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ssione Addestramento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G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340"/>
              <w:ind w:right="-7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tLeast" w:line="340"/>
              <w:ind w:right="-70" w:hanging="0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tLeast" w:line="340"/>
              <w:ind w:right="-70" w:hanging="0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tLeast" w:line="340"/>
              <w:ind w:right="-7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Imprint MT Shadow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7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0"/>
      <w:gridCol w:w="7560"/>
      <w:gridCol w:w="1980"/>
    </w:tblGrid>
    <w:tr>
      <w:trPr>
        <w:trHeight w:val="716" w:hRule="atLeast"/>
      </w:trPr>
      <w:tc>
        <w:tcPr>
          <w:tcW w:w="40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Imprint MT Shadow" w:hAnsi="Imprint MT Shadow" w:cs="Imprint MT Shadow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cs="Imprint MT Shadow" w:ascii="Imprint MT Shadow" w:hAnsi="Imprint MT Shadow"/>
              <w:b/>
              <w:bCs/>
              <w:i/>
              <w:iCs/>
              <w:sz w:val="28"/>
              <w:szCs w:val="28"/>
            </w:rPr>
            <w:t>VI.TA. sas</w:t>
          </w:r>
        </w:p>
      </w:tc>
      <w:tc>
        <w:tcPr>
          <w:tcW w:w="7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sz w:val="28"/>
            </w:rPr>
            <w:t>REGISTRAZIONE  DELLA QUALITA’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  <w:t>Mod. 02.01</w:t>
          </w:r>
        </w:p>
        <w:p>
          <w:pPr>
            <w:pStyle w:val="Header"/>
            <w:jc w:val="both"/>
            <w:rPr/>
          </w:pPr>
          <w:r>
            <w:rPr>
              <w:sz w:val="16"/>
              <w:szCs w:val="16"/>
            </w:rPr>
            <w:t>Rev. 00 del 01.02.202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mallCap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1134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testo">
    <w:name w:val="corpo testo"/>
    <w:basedOn w:val="Normal"/>
    <w:qFormat/>
    <w:pPr>
      <w:tabs>
        <w:tab w:val="clear" w:pos="708"/>
        <w:tab w:val="left" w:pos="1077" w:leader="none"/>
      </w:tabs>
      <w:spacing w:lineRule="atLeast" w:line="360"/>
      <w:ind w:left="851" w:right="851" w:hanging="0"/>
      <w:jc w:val="both"/>
    </w:pPr>
    <w:rPr>
      <w:rFonts w:ascii="Arial" w:hAnsi="Arial" w:cs="Arial"/>
      <w:sz w:val="20"/>
      <w:szCs w:val="20"/>
    </w:rPr>
  </w:style>
  <w:style w:type="paragraph" w:styleId="Testo">
    <w:name w:val="Testo"/>
    <w:basedOn w:val="Normal"/>
    <w:qFormat/>
    <w:pPr>
      <w:spacing w:before="60" w:after="60"/>
      <w:ind w:left="737" w:hanging="0"/>
      <w:jc w:val="both"/>
    </w:pPr>
    <w:rPr>
      <w:rFonts w:ascii="Arial Narrow" w:hAnsi="Arial Narrow" w:cs="Arial Narro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5:47:00Z</dcterms:created>
  <dc:creator>Gerardo Viscusi</dc:creator>
  <dc:description/>
  <cp:keywords/>
  <dc:language>en-US</dc:language>
  <cp:lastModifiedBy>gerardoviscusi@gmail.com</cp:lastModifiedBy>
  <cp:lastPrinted>2004-05-05T17:45:00Z</cp:lastPrinted>
  <dcterms:modified xsi:type="dcterms:W3CDTF">2023-11-28T08:11:00Z</dcterms:modified>
  <cp:revision>14</cp:revision>
  <dc:subject/>
  <dc:title>Codice</dc:title>
</cp:coreProperties>
</file>