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502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2"/>
        <w:gridCol w:w="6113"/>
        <w:gridCol w:w="1346"/>
        <w:gridCol w:w="1295"/>
        <w:gridCol w:w="1295"/>
        <w:gridCol w:w="1295"/>
        <w:gridCol w:w="1170"/>
      </w:tblGrid>
      <w:tr>
        <w:trPr>
          <w:tblHeader w:val="true"/>
          <w:trHeight w:val="187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cronimo e/o codice documento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Descrizione o Titol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ev. 0 del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ev. 1 del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ev. 2 del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ev. 3 de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ev. 4 del</w:t>
            </w:r>
          </w:p>
        </w:tc>
      </w:tr>
      <w:tr>
        <w:trPr>
          <w:trHeight w:val="318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. 01.01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Lista Distribuzione Manuale Qualità e Procedur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Cs/>
                <w:sz w:val="24"/>
              </w:rPr>
              <w:t>01.02.2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1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. 01.02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nco Procedure Qualità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01.02.2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1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. 01.03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Elenco Modulistic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01.02.2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1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. 01.04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lenco Documenti di Origine Ester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01.02.2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1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. 02.01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egistrazioni della Qualità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01.02.2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. 03.01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Elenco delle Non Conformità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01.02.2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. 03.02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apporto di Non Conformità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01.02.2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41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. 03.03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Prodotto Non Conform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01.02.2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41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Mod. 03.04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Registro Reclami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01.02.2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1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. 04.01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Richiesta Azione Correttiva-Preventiv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01.02.2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18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. 05.01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ma Audit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01.02.2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1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. 05.02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ano di Audit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01.02.2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1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. 05.03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porto di Audit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01.02.2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42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Mod. 06.01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rofilo Professional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01.02.2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41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Mod. 06.02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cheda Personal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01.02.2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41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Mod. 06.03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rogramma di FORMAZION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01.02.2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42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Mod. 06.04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rbale Sessione Formazion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01.02.2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42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rifica Efficacia  Formazion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01.02.2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42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iesame della Direzion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01.02.2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41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ali del contest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01.02.2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42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>
          <w:trHeight w:val="31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u w:val="single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1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1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1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1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1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1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42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sz w:val="24"/>
                <w:u w:val="single"/>
              </w:rPr>
              <w:tab/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41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41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42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41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>
          <w:trHeight w:val="341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>
          <w:trHeight w:val="342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>
          <w:trHeight w:val="341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>
          <w:trHeight w:val="342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>
          <w:trHeight w:val="342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>
          <w:trHeight w:val="342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>
          <w:trHeight w:val="342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>
          <w:trHeight w:val="342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u w:val="single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>
          <w:trHeight w:val="342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u w:val="single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>
          <w:trHeight w:val="342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u w:val="single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>
          <w:trHeight w:val="342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u w:val="single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>
          <w:trHeight w:val="342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u w:val="single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</w:tbl>
    <w:p>
      <w:pPr>
        <w:pStyle w:val="Normal"/>
        <w:ind w:left="-426" w:firstLine="852"/>
        <w:jc w:val="right"/>
        <w:rPr>
          <w:sz w:val="18"/>
        </w:rPr>
      </w:pPr>
      <w:r>
        <w:rPr>
          <w:sz w:val="18"/>
        </w:rPr>
        <w:t xml:space="preserve">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357" w:right="851" w:gutter="0" w:header="340" w:top="396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rint MT Shadow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35" w:type="dxa"/>
      <w:jc w:val="left"/>
      <w:tblInd w:w="56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47"/>
      <w:gridCol w:w="5344"/>
      <w:gridCol w:w="5244"/>
    </w:tblGrid>
    <w:tr>
      <w:trPr>
        <w:trHeight w:val="844" w:hRule="atLeast"/>
      </w:trPr>
      <w:tc>
        <w:tcPr>
          <w:tcW w:w="45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24"/>
              <w:szCs w:val="24"/>
            </w:rPr>
          </w:pPr>
          <w:r>
            <w:rPr>
              <w:sz w:val="24"/>
              <w:szCs w:val="24"/>
            </w:rPr>
            <w:t>Firma RGQ</w:t>
          </w:r>
        </w:p>
        <w:p>
          <w:pPr>
            <w:pStyle w:val="Foo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5344" w:type="dxa"/>
          <w:tcBorders>
            <w:left w:val="single" w:sz="4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5244" w:type="dxa"/>
          <w:tcBorders/>
        </w:tcPr>
        <w:p>
          <w:pPr>
            <w:pStyle w:val="Footer"/>
            <w:snapToGrid w:val="false"/>
            <w:jc w:val="right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56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80"/>
      <w:gridCol w:w="9161"/>
      <w:gridCol w:w="1985"/>
    </w:tblGrid>
    <w:tr>
      <w:trPr>
        <w:trHeight w:val="989" w:hRule="atLeast"/>
        <w:cantSplit w:val="true"/>
      </w:trPr>
      <w:tc>
        <w:tcPr>
          <w:tcW w:w="3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Imprint MT Shadow" w:hAnsi="Imprint MT Shadow" w:cs="Imprint MT Shadow"/>
              <w:b/>
              <w:b/>
              <w:bCs/>
              <w:i/>
              <w:i/>
              <w:sz w:val="28"/>
            </w:rPr>
          </w:pPr>
          <w:r>
            <w:rPr>
              <w:rFonts w:cs="Imprint MT Shadow" w:ascii="Imprint MT Shadow" w:hAnsi="Imprint MT Shadow"/>
              <w:b/>
              <w:bCs/>
              <w:i/>
              <w:sz w:val="28"/>
            </w:rPr>
            <w:t>VI.TA. sas</w:t>
          </w:r>
        </w:p>
      </w:tc>
      <w:tc>
        <w:tcPr>
          <w:tcW w:w="916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sz w:val="32"/>
            </w:rPr>
            <w:t>ELENCO  MODULISTICA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  <w:p>
          <w:pPr>
            <w:pStyle w:val="Footer"/>
            <w:rPr/>
          </w:pPr>
          <w:r>
            <w:rPr/>
            <w:t>Mod 01.03</w:t>
          </w:r>
        </w:p>
        <w:p>
          <w:pPr>
            <w:pStyle w:val="Footer"/>
            <w:rPr/>
          </w:pPr>
          <w:r>
            <w:rPr/>
            <w:t>Rev 00 del  01.02.2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0:43:00Z</dcterms:created>
  <dc:creator>Gerardo Viscusi</dc:creator>
  <dc:description/>
  <cp:keywords>Ethan</cp:keywords>
  <dc:language>en-US</dc:language>
  <cp:lastModifiedBy>gerardoviscusi@gmail.com</cp:lastModifiedBy>
  <cp:lastPrinted>2005-05-19T12:25:00Z</cp:lastPrinted>
  <dcterms:modified xsi:type="dcterms:W3CDTF">2023-11-30T16:12:00Z</dcterms:modified>
  <cp:revision>27</cp:revision>
  <dc:subject/>
  <dc:title>Ethan Frome</dc:title>
</cp:coreProperties>
</file>