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f81d3c;Mail;B26AC089-091C-444E-8197-7ABC890E125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